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fr-FR"/>
        </w:rPr>
      </w:pPr>
      <w:r>
        <w:rPr>
          <w:lang w:val="fr-FR"/>
        </w:rPr>
        <w:t>ER inf / trp L 224 / 01 – cp IV</w:t>
        <w:tab/>
        <w:t>Contrôle des sanctions du 02.07.01 au 19.10.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Strafkontrolle   (DR 95, Ziff 338)</w:t>
      </w:r>
    </w:p>
    <w:p>
      <w:pPr>
        <w:pStyle w:val="Normal"/>
        <w:rPr/>
      </w:pPr>
      <w:r>
        <w:rPr/>
      </w:r>
    </w:p>
    <w:tbl>
      <w:tblPr>
        <w:tblW w:w="151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1134"/>
        <w:gridCol w:w="1984"/>
        <w:gridCol w:w="1702"/>
        <w:gridCol w:w="708"/>
        <w:gridCol w:w="1652"/>
        <w:gridCol w:w="1183"/>
        <w:gridCol w:w="1134"/>
        <w:gridCol w:w="1937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d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me, Vornam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m, prénom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gnome, nom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um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i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ivo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f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ni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nizione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ag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ours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iorni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erlegt dur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noncé p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nunciata da</w:t>
            </w:r>
          </w:p>
        </w:tc>
        <w:tc>
          <w:tcPr>
            <w:tcW w:w="2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lzug, exe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ecu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erk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arqu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servazion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gin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e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5138" w:leader="none"/>
      </w:tabs>
      <w:outlineLvl w:val="0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24:00Z</dcterms:created>
  <dc:creator>SCHILD</dc:creator>
  <dc:description/>
  <dc:language>en-US</dc:language>
  <cp:lastModifiedBy>Eric Jousset</cp:lastModifiedBy>
  <cp:lastPrinted>2001-10-01T18:41:00Z</cp:lastPrinted>
  <dcterms:modified xsi:type="dcterms:W3CDTF">2002-05-03T13:05:00Z</dcterms:modified>
  <cp:revision>5</cp:revision>
  <dc:subject/>
  <dc:title>ER inf / trp L 224 / 01 – cp IV</dc:title>
</cp:coreProperties>
</file>