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</w:rPr>
      </w:pPr>
      <w:r>
        <w:rPr>
          <w:sz w:val="16"/>
        </w:rPr>
        <w:t>Form 22.45f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Armée suis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2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5"/>
        <w:gridCol w:w="6746"/>
      </w:tblGrid>
      <w:tr>
        <w:trPr/>
        <w:tc>
          <w:tcPr>
            <w:tcW w:w="35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Cdt direct</w:t>
            </w:r>
          </w:p>
        </w:tc>
        <w:tc>
          <w:tcPr>
            <w:tcW w:w="6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Adresse privée: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146300</wp:posOffset>
                </wp:positionH>
                <wp:positionV relativeFrom="paragraph">
                  <wp:posOffset>33655</wp:posOffset>
                </wp:positionV>
                <wp:extent cx="3252470" cy="336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247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Affaire disciplina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1pt;height:26.5pt;mso-wrap-distance-left:7.05pt;mso-wrap-distance-right:7.05pt;mso-wrap-distance-top:0pt;mso-wrap-distance-bottom:0pt;margin-top:2.65pt;mso-position-vertical-relative:text;margin-left:16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Affaire disciplina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Fautif présumé / pun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804"/>
      </w:tblGrid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de, nom, prénom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de naissance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eu d'origine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tat civil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resse civile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corporation / Fonction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cenciement (Jour, heure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Faute de discipli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804"/>
      </w:tblGrid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de l'infraction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ésignation juridiquede l'infraction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Arrestation provisoir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804"/>
      </w:tblGrid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ébut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eu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n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Sanction   </w:t>
      </w:r>
      <w:r>
        <w:rPr>
          <w:i/>
        </w:rPr>
        <w:t>(ne l'indiquer qu'au moment où elle a acquis force de chose jugée)</w:t>
      </w:r>
    </w:p>
    <w:p>
      <w:pPr>
        <w:pStyle w:val="Normal"/>
        <w:rPr/>
      </w:pPr>
      <w:r>
        <w:rPr/>
      </w:r>
    </w:p>
    <w:tbl>
      <w:tblPr>
        <w:tblW w:w="102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7"/>
      </w:tblGrid>
      <w:tr>
        <w:trPr/>
        <w:tc>
          <w:tcPr>
            <w:tcW w:w="10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Exécution de la sanction</w:t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804"/>
      </w:tblGrid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éprimande prononcée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ébut de la peine d'arrêt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eu de la peine d'arrêt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n de la peine d'arrêt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ruption de la peine d'arrêt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6. Bordereau des pièces</w:t>
      </w:r>
    </w:p>
    <w:p>
      <w:pPr>
        <w:pStyle w:val="Normal"/>
        <w:rPr/>
      </w:pPr>
      <w:r>
        <w:rPr/>
      </w:r>
    </w:p>
    <w:tbl>
      <w:tblPr>
        <w:tblW w:w="102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701"/>
        <w:gridCol w:w="7372"/>
      </w:tblGrid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>
                <w:position w:val="6"/>
                <w:sz w:val="20"/>
              </w:rPr>
              <w:t>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737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re</w:t>
            </w:r>
          </w:p>
        </w:tc>
      </w:tr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0"/>
        </w:rPr>
        <w:t>Documents indispensables:</w:t>
      </w:r>
      <w:r>
        <w:rPr>
          <w:i/>
          <w:sz w:val="20"/>
        </w:rPr>
        <w:t>- Procès-verbal d'interrogatoire (ch. 333 RS 80; ch. 100 ACOU)- Rapport sur la conduite au service (ch. 99 ACOU)- Décision disciplinaire (form 22.46), sauf si le fautif présumé n'est pas frappé d'une sanction disciplinaire en vertu du ch. 336, al. 2 RS 80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b/>
          <w:i/>
          <w:sz w:val="20"/>
        </w:rPr>
        <w:t>Autres documents possibles, par exemple: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- Annonce de fautes de disciplines (ch. 329 RS 80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- Décision d'arrestation provisoire (ch. 331 RS 80; ch. 98 ACOU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- Procès-verbal d'audition des témoins (Adresse privée des témoins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- Ordres transgressés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- Procès-verbaux de visites des lieux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- Proposition de sanction (ch. 334 RS 80; ch. 101 ACOU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- Dossier «Enquête en complément de preuves» (ch. 306 RS 80; ch. 91 ACOU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- Recours disciplinaire (ch. 341 RS 80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- Procès-verbaux d'audition par l'autorité de recours (ch. 344 RS 80)</w:t>
      </w:r>
    </w:p>
    <w:p>
      <w:pPr>
        <w:pStyle w:val="Normal"/>
        <w:rPr>
          <w:sz w:val="20"/>
        </w:rPr>
      </w:pPr>
      <w:r>
        <w:rPr>
          <w:i/>
          <w:sz w:val="20"/>
        </w:rPr>
        <w:t>- Décision sur recours disciplinaire (ch. 345 RS 80)</w:t>
      </w:r>
    </w:p>
    <w:p>
      <w:pPr>
        <w:pStyle w:val="Normal"/>
        <w:rPr/>
      </w:pPr>
      <w:r>
        <w:rPr>
          <w:sz w:val="20"/>
        </w:rPr>
        <w:t xml:space="preserve">- </w:t>
      </w:r>
      <w:r>
        <w:rPr>
          <w:i/>
          <w:sz w:val="20"/>
        </w:rPr>
        <w:t>Quittance des objets retirés (ch. 317 et 320 RS 80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7. Procédur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1984"/>
        <w:gridCol w:w="1702"/>
      </w:tblGrid>
      <w:tr>
        <w:trPr/>
        <w:tc>
          <w:tcPr>
            <w:tcW w:w="6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e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S 80 (chiffre)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</w:tr>
      <w:tr>
        <w:trPr/>
        <w:tc>
          <w:tcPr>
            <w:tcW w:w="65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nonce de la faute de discipline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9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uverture de la procédure disciplinair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donnance d'enquête en complément de preuve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ôture de l'enquête en complément de preuve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rogatoire du fautif présumé, consignation de ses déclarations dans le procès-verba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dition du fautif présumé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  <w:r>
              <w:rPr>
                <w:position w:val="6"/>
                <w:sz w:val="16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écision disciplinair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ification de la décision disciplinair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ours disciplinair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9-34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dition du cdt qui a infligé la sanctio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4</w:t>
            </w:r>
            <w:r>
              <w:rPr>
                <w:position w:val="6"/>
                <w:sz w:val="16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écision sur recour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ification de la décision sur recour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5</w:t>
            </w:r>
            <w:r>
              <w:rPr>
                <w:position w:val="6"/>
                <w:sz w:val="16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ours disciplinaire au tribuna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6-35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écision sur recours disciplinaire au tribuna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n de l'exécution de la sanctio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  <w:r>
              <w:rPr>
                <w:position w:val="6"/>
                <w:sz w:val="16"/>
              </w:rPr>
              <w:t>3</w:t>
            </w:r>
            <w:r>
              <w:rPr/>
              <w:t>/32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848485</wp:posOffset>
                </wp:positionH>
                <wp:positionV relativeFrom="paragraph">
                  <wp:posOffset>55245</wp:posOffset>
                </wp:positionV>
                <wp:extent cx="4671695" cy="7429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169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près la liquidation de l'affaire disciplinaire, ce dossier est conservé dans les documents de service du commandant direct du fautif présumé/puni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85pt;height:58.5pt;mso-wrap-distance-left:7.05pt;mso-wrap-distance-right:7.05pt;mso-wrap-distance-top:0pt;mso-wrap-distance-bottom:0pt;margin-top:4.35pt;mso-position-vertical-relative:text;margin-left:145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près la liquidation de l'affaire disciplinaire, ce dossier est conservé dans les documents de service du commandant direct du fautif présumé/puni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13:34:00Z</dcterms:created>
  <dc:creator/>
  <dc:description/>
  <dc:language>en-US</dc:language>
  <cp:lastModifiedBy>Ludovic Monnerat</cp:lastModifiedBy>
  <dcterms:modified xsi:type="dcterms:W3CDTF">2001-03-29T16:52:00Z</dcterms:modified>
  <cp:revision>3</cp:revision>
  <dc:subject/>
  <dc:title>Form 22.45f</dc:title>
</cp:coreProperties>
</file>